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9.1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№ </w:t>
      </w:r>
      <w:r>
        <w:rPr>
          <w:rFonts w:cs="Liberation Serif" w:ascii="Liberation Serif" w:hAnsi="Liberation Serif"/>
          <w:sz w:val="28"/>
          <w:szCs w:val="28"/>
          <w:u w:val="single"/>
        </w:rPr>
        <w:t>260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молодых семей Каменского городского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круга до 2026 года», утвержденную постановлением Главы Каменского городского округа от 18.09.2020 года № 1336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27.04.2021 года № 644, от 19.07.2021 года № 1201,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от 27.04.2022 года № 809, от 17.08.2022 года № 1761, от 05.05.2023 года № 787, от 03.10.2023 года № 1907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2.12.2022 года № 168 «О бюджете муниципального образования «Каменский городской округ» на 2023 год и плановый период 2024 и 2025 годов» (в ред. от 16.03.2023 № 200, от 15.06.2023 № 233, от 22.06.2023           № 242, от 21.09.2023 № 264, от 21.12.2023 № 305) и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               № 234)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молодых семей Каменского городского округа до 2026 года», утвержденную постановлением Главы Каменского городского округа от 18.09.2020 года № 133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муниципальной программы по годам реализации, тыс.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6 263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3 480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3 641,6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4 74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4 8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4 8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4 80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62,5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28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19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342,7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 581,8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85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678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052,7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7 189,4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571,2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771,8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1 346,4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1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1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1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5 830,0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93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0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3 3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3 3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3 300,0 тыс. рублей</w:t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молодых семей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согласно приложению к настоящему постановлению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3:58:00Z</dcterms:created>
  <dc:creator>Obchii</dc:creator>
  <dc:description/>
  <cp:keywords/>
  <dc:language>en-US</dc:language>
  <cp:lastModifiedBy>Настя</cp:lastModifiedBy>
  <cp:lastPrinted>2024-01-15T15:47:00Z</cp:lastPrinted>
  <dcterms:modified xsi:type="dcterms:W3CDTF">2024-01-15T10:49:00Z</dcterms:modified>
  <cp:revision>4</cp:revision>
  <dc:subject/>
  <dc:title>РАСПОРЯЖЕНИЕ</dc:title>
</cp:coreProperties>
</file>